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szeptember 25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7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8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emély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2./  Gazdaság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42" w:right="0" w:hanging="14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Személy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124" w:right="0" w:hanging="2124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 xml:space="preserve">1./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Kapitányságvezető kinevezésének véleményez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u w:val="single"/>
          <w:shd w:fill="C0C0C0" w:val="clear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9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támogatja Király András r. alezredesnek a Szigetszentmiklósi Rendőrkapitányság állományába, kapitányságvezető beosztásba történő kinevezésé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./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ölcsőde személyi állományának növelése</w:t>
      </w:r>
    </w:p>
    <w:p>
      <w:pPr>
        <w:pStyle w:val="Normal"/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00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engedélyezi a Zsebi - Baba Családi Bölcsőde fizikai állományi létszámának 1 fővel történő bővítését, 4 órás státuszban. Felhatalmazza a polgármestert, hogy az 1 fő közalkalmazott illetményét 4 órás jogviszonyban a 2018. évi költségvetésben a rendszeres személyi juttatások soron tervezz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személyügyi e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</w:r>
    </w:p>
    <w:p>
      <w:pPr>
        <w:pStyle w:val="Listaszerbekezds"/>
        <w:suppressAutoHyphens w:val="false"/>
        <w:ind w:left="0" w:right="0" w:hanging="0"/>
        <w:rPr>
          <w:b/>
          <w:b/>
          <w:i/>
          <w:i/>
          <w:sz w:val="18"/>
          <w:szCs w:val="18"/>
          <w:lang w:val="hu-HU" w:eastAsia="hu-HU"/>
        </w:rPr>
      </w:pPr>
      <w:r>
        <w:rPr>
          <w:b/>
          <w:caps/>
          <w:sz w:val="18"/>
          <w:szCs w:val="18"/>
          <w:lang w:val="hu-HU" w:eastAsia="hu-HU"/>
        </w:rPr>
        <w:t>2.</w:t>
      </w:r>
      <w:r>
        <w:rPr>
          <w:b/>
          <w:caps/>
          <w:sz w:val="18"/>
          <w:szCs w:val="18"/>
          <w:u w:val="single"/>
          <w:lang w:val="hu-HU" w:eastAsia="hu-HU"/>
        </w:rPr>
        <w:t xml:space="preserve"> 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caps/>
          <w:sz w:val="18"/>
          <w:szCs w:val="18"/>
        </w:rPr>
        <w:t>2./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élegyháza ……. hrsz-ú ingatlan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1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meg kívánja vásárolni a ………. (………………. szám alatti lakos) 1/1 arányú tulajdonát képező Délegyháza …… hrsz-ú, …..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teljes ingatlant bruttó 2.100.000,- Ft, azaz Kettőmillió-egyszázezer forint vételáron, egyösszegű kifizetésse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Képviselő-testület eldönti, hogy a fenti ingatlan Önkormányzat általi túlhasználatának ellenértékeként bruttó 450.000,- Ft-ot, azaz Négyszázötvenezer forintot a vételár megfizetésével egyidejűleg megfizet Kun Józsefné részér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8. október 31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/2 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……… hrsz-ú ingatlan ügye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2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eldönti, hogy meg kívánja vásárolni a …………… (anyja neve: …………., szül. helye, ideje: ………. lakik: ………………i) 1/1 arányú tulajdonát képező Délegyháza ……….. hrsz-ú, ……….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beépítetlen terület megjelölésű ingatlant bruttó 3.699.619,- Ft, azaz Hárommillió-hatszázkilencvenkilencezer-hatszáztizenkilenc forint vételáron, egyösszegű kifizetésse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hatalmazza dr. Riebl Antal polgármestert, hogy az adásvételi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8. október 31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3. </w:t>
      </w:r>
      <w:r>
        <w:rPr>
          <w:rFonts w:cs="Book Antiqua" w:ascii="Book Antiqua" w:hAnsi="Book Antiqua"/>
          <w:sz w:val="18"/>
          <w:szCs w:val="18"/>
          <w:u w:val="single"/>
        </w:rPr>
        <w:t>DÉLEGYHÁZA …….. ÉS ………. HRSZ-Ú INGATLANOK ÜGY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3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folytasson tárgyalásokat a Délegyháza ……. hrsz-ú ingatlan tulajdonosaival a terület Önkormányzatunk által történő megvásárlásával kapcsolatban. Délegyháza Község Önkormányzat Képviselő-testülete eldönti, hogy az ingatlant maximum 3 000 000.- Ft + Áfa vételár megfizetése mellett hajlandó megvásárol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további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4. </w:t>
      </w:r>
      <w:r>
        <w:rPr>
          <w:rFonts w:cs="Book Antiqua" w:ascii="Book Antiqua" w:hAnsi="Book Antiqua"/>
          <w:sz w:val="18"/>
          <w:szCs w:val="18"/>
          <w:u w:val="single"/>
        </w:rPr>
        <w:t>DÉLEGYHÁZA ……….. HRSZ-Ú INGATLAN MEGVÁSÁRLÁSÁNAK ÜGY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4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 kívánja vásárolni a Délegyháza ………. hrsz-ú ………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hétvégi ház, udvar megjelölésű (természetben: ………., ……….) ingatlant bruttó 9 000 000 Ft összegű vételárért. Délegyháza Község Önkormányzat Képviselő-testülete jelen határozatban foglalt ajánlatát 2018. október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iCs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Arabic Typesetting" w:hAnsi="Lucida Calligraphy;Arabic Typesetting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Arabic Typesetting" w:hAnsi="Lucida Calligraphy;Arabic Typesetting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19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8T10:16:00Z</dcterms:modified>
  <cp:revision>12</cp:revision>
  <dc:subject/>
  <dc:title/>
</cp:coreProperties>
</file>